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</w:rPr>
        <w:t>M_3267 - Fourniture de défibrillateurs cardiaques et de stimulateurs externes, avec les consommables et les services associés de maintenance et de formation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497158811"/>
      <w:bookmarkStart w:id="4" w:name="__Fieldmark__0_1497158811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497158811"/>
      <w:bookmarkStart w:id="6" w:name="__Fieldmark__1_1497158811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497158811"/>
      <w:bookmarkStart w:id="8" w:name="__Fieldmark__2_1497158811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497158811"/>
      <w:bookmarkStart w:id="10" w:name="__Fieldmark__3_1497158811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497158811"/>
            <w:bookmarkStart w:id="12" w:name="__Fieldmark__4_1497158811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497158811"/>
            <w:bookmarkStart w:id="14" w:name="__Fieldmark__5_1497158811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497158811"/>
            <w:bookmarkStart w:id="16" w:name="__Fieldmark__6_1497158811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497158811"/>
            <w:bookmarkStart w:id="18" w:name="__Fieldmark__7_1497158811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497158811"/>
            <w:bookmarkStart w:id="20" w:name="__Fieldmark__8_1497158811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497158811"/>
            <w:bookmarkStart w:id="22" w:name="__Fieldmark__9_1497158811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497158811"/>
            <w:bookmarkStart w:id="24" w:name="__Fieldmark__10_1497158811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497158811"/>
            <w:bookmarkStart w:id="26" w:name="__Fieldmark__11_1497158811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497158811"/>
      <w:bookmarkStart w:id="28" w:name="__Fieldmark__12_1497158811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497158811"/>
      <w:bookmarkStart w:id="30" w:name="__Fieldmark__13_1497158811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497158811"/>
      <w:bookmarkStart w:id="32" w:name="__Fieldmark__14_1497158811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497158811"/>
      <w:bookmarkStart w:id="34" w:name="__Fieldmark__15_1497158811"/>
      <w:bookmarkEnd w:id="3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2-09T14:51:00Z</dcterms:modified>
  <cp:revision>9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